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011-896/18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5. maj 2018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rebalansa Budžeta Republike Srpske za 2018. godinu - po hitnom postupku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, na svojoj sjednici održanoj 14. maja 2018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rebalansa Budžeta Republike Srpske za 2018. godinu - po hitnom postupku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Vojin Mitrović, predsjednik Odbora, te Nenad Vukoje, Vlado Gligorić, Čedo Vuković i Milan Dak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Milan Švraka, Miladin Stanić, Novak Motika i Nikola Periš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takođe prisustvovali g-din Stevo Mirjanić, ministar poljoprivrede, šumarstva i vodoprivrede, g-din Boris Pašalić, pomoćnik ministra i g-din Savo Minić, direktor Agencije za agrarna plaćanj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Prijedloga  rebalansa Budžeta Republike Srpske podnijela </w:t>
      </w:r>
      <w:r>
        <w:rPr>
          <w:rFonts w:cs="Cambria" w:ascii="Cambria" w:hAnsi="Cambria"/>
          <w:sz w:val="24"/>
          <w:szCs w:val="24"/>
          <w:lang w:val="sr-Latn-CS" w:eastAsia="en-US"/>
        </w:rPr>
        <w:t>je g-đa Bogdana Novaković, predstavnica Ministarstva finansij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rebalansa Budžeta Republike Srpske za 2018. godinu - po hitnom postupku može da se razmatra na Dvadeset sedmoj posebnoj sjednici Narodne skupštine Republike 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Vojin Mitrović, 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4"/>
          <w:szCs w:val="24"/>
          <w:u w:val="single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06:00Z</dcterms:created>
  <dc:creator>STIJAK MIROSLAV</dc:creator>
  <dc:description/>
  <cp:keywords/>
  <dc:language>en-US</dc:language>
  <cp:lastModifiedBy>Senada Rajilic</cp:lastModifiedBy>
  <cp:lastPrinted>2018-05-15T09:25:00Z</cp:lastPrinted>
  <dcterms:modified xsi:type="dcterms:W3CDTF">2018-05-16T07:04:00Z</dcterms:modified>
  <cp:revision>88</cp:revision>
  <dc:subject/>
  <dc:title>Датум, 10</dc:title>
</cp:coreProperties>
</file>